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 03.06.2011 № 601-р</w:t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b/>
        </w:rPr>
        <w:t>Об утверждении индексов             пересчета сметной стоимости                               ремонтно-реставрационных работ       по памятникам истории и культуры Санкт-Петербурга, осуществляемых за счет средств бюджета              Санкт-Петербурга, к элементам прямых затрат на июнь 2011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141 Положения о Комитете экономического развития, промышленной политики и торговли, утвержденного постановлением Правительства Санкт-Петербурга                            от 10.02.2004 № 17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ексы пересчета сметной стоимости                           ремонтно-реставрационных работ по памятникам истории и культуры               Санкт-Петербурга, осуществляемых за счет средств бюджета                          Санкт-Петербурга, к элементам прямых затрат на июнь 2011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Е.И.Елин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9:00Z</dcterms:created>
  <dc:creator>Москаленко_В</dc:creator>
  <dc:description/>
  <cp:keywords/>
  <dc:language>en-US</dc:language>
  <cp:lastModifiedBy>1</cp:lastModifiedBy>
  <cp:lastPrinted>2011-02-25T09:25:00Z</cp:lastPrinted>
  <dcterms:modified xsi:type="dcterms:W3CDTF">2011-06-06T06:53:00Z</dcterms:modified>
  <cp:revision>58</cp:revision>
  <dc:subject/>
  <dc:title>О предельных тарифах на услуги по утилизации твердых бытовых отходов</dc:title>
</cp:coreProperties>
</file>